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443651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95634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