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60383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36962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