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614631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3380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2114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