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0687746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31769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95588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