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7836226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92348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17425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