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6182328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89814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86550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