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5411295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88224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519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