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3619421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26155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64983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