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193420000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124785336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