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89403294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593615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255785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