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5151038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00438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1849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