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287456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94497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14314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