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270947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359778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