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8616082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4460080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