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835192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8294505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