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33147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63590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