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03160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46520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