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47502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43956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