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784346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360726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