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785109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29351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