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19618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29883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