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17791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966881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