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233247043"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497775387"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