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653901188"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92865288"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006564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