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99820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089058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