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554524"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227231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