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334490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31153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