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17975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2549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8364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