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7541345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598142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637620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