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50667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5136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5777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