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283326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6452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9353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