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76791217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5596753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