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9675694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0204331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