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70985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414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539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