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8985671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1894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4924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