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9632393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284862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57069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