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52707593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335945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53845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