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51728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269707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