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18618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72901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