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52201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69844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