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2409080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9869901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