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123243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005745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