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745752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70604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