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8445032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7349025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