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35331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57333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