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0829232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38221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89189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