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695553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0374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9450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