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96658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25359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