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085290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2767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7701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