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8512208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16038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3233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