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6138671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077260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917993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