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82312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0355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1778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