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95279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67909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