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24182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636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624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