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2350100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821990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59223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