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99539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85143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