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25154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808176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