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99449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13706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