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98424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04156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